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ЗАК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УЛЬЯНОВ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 образовании в Ульяновской области» и статью 3 Закона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ьяновской области «О патронатной семье в Ульяновской области»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изнании утратившими силу законодательного акта (отдельных положений законодательных актов) Ульяновской области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6 мая 2006 года № 52-ЗО «Об образовании в Ульяновской области» («Ульяновская правда» от 17.05.2006 № 35; от 10.10.2007 № 85; от 13.11.2007 № 96; от 16.01.2008 № 3; от 23.04.2008 № 35; от 09.07.2008 № 56; от 07.11.2008 № 91; от 05.12.2008 № 99; от 20.12.2008 № 104; от 02.12.2009 № 96; от 07.07.2010 № 51-52; от 13.10.2010 № 84; от 08.12.2010 № 100; от 04.02.2011 № 12-13; от 11.05.2011 № 50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 в статье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части 3 слова «разрабатывается на пять лет и утверждается законом Ульяновской области» заменить словами «утверждается нормативным правовым актом Правительства Ульянов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части 5 и 6 признать утратившими си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 пункты 1 и 2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 обеспечение общедоступности государственных образовательных учреждений Ульяновской области и муниципальных образовательных учрежден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 сохранение, поддержка и развитие государственных образовательных учреждений Ульяновской области, поддержка и развитие муниципальных образовательных учреждений;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пункт 8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) оптимизация структуры сети государственных образовательных учреждений Ульяновской области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 пункт 12 признать утратившим си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татью 4 признать утратившей си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 статье 6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часть 1 признать утратившей си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часть 3 признать утратившей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в статье 8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ункт 1 признать утратившим си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4 признать утратившим си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в статье 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  пункт 3 признать утратившим си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пункте 5 слова «, а также осуществляет лицензирование и государственную аккредитацию образовательных учреждений (за исключением образовательных учреждений, лицензирование и государственная аккредитация которых отнесены к компетенции Российской Федерации)»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пункт 6 признать утратившим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 в пункте 7 слова «образовательных учреждений в Ульяновской области» заменить словами «государственных образовательных учреждений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в пункте 8 слова «профессиональным образовательным учреждениям Ульяновской области» заменить словами «государственным образовательным учреждениям начального и среднего профессионального образования, находящимся в ведении Ульяновской области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 пункт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0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 обеспечивает и проводит государственную (итоговую) аттестацию обучающихся, освоивших образовательные программы основного общего образования или среднего (полного) общего образования, в том числе в форме единого государственного экзамена (включая подготовку лиц, привлекаемых к проведению единого государственного экзамена, организацию формирования и ведения региональных информационных систем, обеспечение хранения, использования и уничтожения экзаменационных материалов и свидетельств о результатах единого государственного экзамена, обработку и проверку экзаменационных работ участников единого государственного экзамена, а также обеспечение ознакомления участников единого государственного экзамена с его результатами и аккредитацию общественных наблюдателей);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татью 11 признать утратившей сил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в статье 12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 в части 2 слова «Образовательные учреждения» заменить словами «Государственные образовательные учреждения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часть 4 признать утратившей сил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) в статье 13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часть 3 признать утратившей сил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часть 5 признать утратившей сил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 в части 8 слова «непрерывной работы в образовательных учреждениях Ульяновской области» заменить словами «непрерывной работы в указанных учреждениях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в части 10 слова «работающим в общеобразовательных учреждениях, находящихся на территории Ульяновской области,» заменить словами «работающим в государственных общеобразовательных учреждениях Ульяновской области и муниципальных общеобразовательных учреждениях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) в части 2 статьи 15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 в пунктах 10 и 11 слово «учащимся» заменить словом «обучающимс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 в пункте 13 слова «общеобразовательных учреждениях, находящихся на территории Ульяновской области,» заменить словами «государственных обще-образовательных учреждениях Ульяновской области и муниципальных общеобразовательных учреждениях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пункт 15 изложить в следующей реда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) финансирование обеспечения и проведения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, в том числе в форме единого государственного экзамена (включая подготовку лиц, привлекаемых к проведению единого государственного экзамена, организацию формирования и ведения региональных информационных систем, обеспечение хранения, использования и уничтожения экзаменационных материалов и свидетельств о результатах единого государственного экзамена, обработку и проверку экзаменационных работ участников единого государственного экзамена, а также обеспечение ознакомления участников единого государственного экзамена с его результатами и аккредитацию общественных наблюдателей).».</w:t>
      </w:r>
      <w:bookmarkStart w:id="0" w:name="sub_24"/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Внести в часть 2 статьи 3 Закона Ульяновской области от 4 февраля         2009 года № 07-ЗО «О патронатной семье в Ульяновской области» («Ульяновская правда» от 11.02.2009 № 10) следующие изменения: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ункт 5 изложить в следующей редакции: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лица, имеющие неснятую или непогашенную судимость за тяжкие или особо тяжкие преступления;»;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дополнить пунктом 9 следующего содерж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«9) лица, 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.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дня вступления настоящего Закона в силу признать утратившими сил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 пункт 2 и подпункт «б» пункта 4 Закона Ульяновской области от 10 января 2008 года № 16-ЗО «О внесении изменений в Закон Ульяновской области     «Об образовании в Ульяновской области» («Ульяновская правда» от 16.01.2008  № 3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ункт 2 статьи 15 Закона Ульяновской области от 5 ноября 2008 года       № 179-ЗО «О внесении изменений в отдельные законодательные акты Ульяновской области» («Ульяновская правда» от 07.11.2008 № 91; от 05.08.2009 № 63;      от 08.12.2010 № 100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подпункт «в» пункта 7 статьи 1 Закона Ульяновской области от 7 октября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0 года № 153-ЗО «О внесении изменений в отдельные законодательные акты Ульяновской области» («Ульяновская правда» от 13.10.2010 № 84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Закон Ульяновской области от 1 декабря 2010 года № 207-ЗО «О внесении изменения в статью 11 Закона Ульяновской области «Об образовании в Ульяновской области» («Ульяновская правда» от 08.12.2010 № 100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 xml:space="preserve">          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июля 2011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4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330" w:leader="none"/>
      </w:tabs>
      <w:rPr/>
    </w:pPr>
    <w:r>
      <w:rPr>
        <w:sz w:val="16"/>
        <w:szCs w:val="16"/>
      </w:rPr>
      <w:tab/>
      <w:tab/>
      <w:t>2005е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5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ind w:left="-18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е вступил в силу"/>
    <w:basedOn w:val="Style11"/>
    <w:qFormat/>
    <w:rPr>
      <w:color w:val="008080"/>
      <w:sz w:val="20"/>
      <w:szCs w:val="2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41:00Z</dcterms:created>
  <dc:creator>User</dc:creator>
  <dc:description/>
  <cp:keywords/>
  <dc:language>en-US</dc:language>
  <cp:lastModifiedBy>user</cp:lastModifiedBy>
  <cp:lastPrinted>2011-06-10T10:02:00Z</cp:lastPrinted>
  <dcterms:modified xsi:type="dcterms:W3CDTF">2011-07-08T09:43:00Z</dcterms:modified>
  <cp:revision>5</cp:revision>
  <dc:subject/>
  <dc:title>Утверждены</dc:title>
</cp:coreProperties>
</file>